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XSAccessor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GpjoZBgfG7yCwvyItRn2nVypdls2GPTWV2u9NNyP4aNFNZY5fHuwKfW6hvdXE/WMqDC09WM
YXteZsqfp2d7yCinqr5mnskaTG7fnycOXVv0yYZhuZLajUMDI65E72iV92qirCAjdhW9bVyb
Q9ctvHSFVKOS3eaJrxsK4b1Ru0pXFnGtOVFk7nWbWOS7xqIrARx+9tF1kf311blX/k54w3Rf
afwOXE/w2lyoNLEtfA</vt:lpwstr>
  </property>
  <property fmtid="{D5CDD505-2E9C-101B-9397-08002B2CF9AE}" pid="3" name="_2015_ms_pID_7253431">
    <vt:lpwstr>ha+vDm+E9HaWrq78GGTEJybys/Al9sr03cAKENJew7uOJiWVJZfTyN
f53YINufIKopdkrBto3sX4osXdb8lLu6lz8UOTw28e+awNe/48dJrQ0bdpMb4J4kzaTeL2zT
cRccQ7hH9EzmRZVhlollPv5nF474dxIf8AskWE1y5TN05ikZdtVbCwWFg3NRQYGVuMHID4Hz
mw5OERcdnoVutnkwfM1lrGuS4xMK/4/c+R9L</vt:lpwstr>
  </property>
  <property fmtid="{D5CDD505-2E9C-101B-9397-08002B2CF9AE}" pid="4" name="_2015_ms_pID_7253431_00">
    <vt:lpwstr>_2015_ms_pID_7253431</vt:lpwstr>
  </property>
  <property fmtid="{D5CDD505-2E9C-101B-9397-08002B2CF9AE}" pid="5" name="_2015_ms_pID_7253432">
    <vt:lpwstr>wxbKxRU/PqcGWo6y+Kha9nnuZ6esI2fmsVC4
hQq6Gn0af9/SaYnECe2BZoVB7TBj+MMwaY67nYdfAXIoDg74b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